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9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32"/>
              </w:rPr>
            </w:pPr>
            <w:r>
              <w:rPr>
                <w:szCs w:val="32"/>
              </w:rPr>
              <w:t>Usnesení  č.17</w:t>
            </w:r>
          </w:p>
          <w:p>
            <w:pPr>
              <w:pStyle w:val="TextBody"/>
              <w:jc w:val="center"/>
              <w:rPr/>
            </w:pPr>
            <w:r>
              <w:rPr>
                <w:szCs w:val="32"/>
              </w:rPr>
              <w:t xml:space="preserve">zasedání Zastupitelstva obce Albrechtice, ze dne 20.12.2005 </w:t>
            </w:r>
          </w:p>
        </w:tc>
      </w:tr>
    </w:tbl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1/17</w:t>
        <w:tab/>
        <w:t>Návrhová komise a ověřovatelé zápis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chváli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návrhovou komisi ve složení: </w:t>
      </w:r>
    </w:p>
    <w:p>
      <w:pPr>
        <w:pStyle w:val="Normal"/>
        <w:ind w:left="3186" w:firstLine="354"/>
        <w:jc w:val="both"/>
        <w:rPr>
          <w:sz w:val="20"/>
        </w:rPr>
      </w:pPr>
      <w:r>
        <w:rPr>
          <w:sz w:val="20"/>
        </w:rPr>
        <w:t xml:space="preserve">Ing.Andrzej Santarius  </w:t>
      </w:r>
    </w:p>
    <w:p>
      <w:pPr>
        <w:pStyle w:val="Normal"/>
        <w:ind w:left="3186" w:firstLine="354"/>
        <w:jc w:val="both"/>
        <w:rPr>
          <w:sz w:val="20"/>
        </w:rPr>
      </w:pPr>
      <w:r>
        <w:rPr>
          <w:sz w:val="20"/>
        </w:rPr>
        <w:t xml:space="preserve">Juraj Legindi </w:t>
      </w:r>
    </w:p>
    <w:p>
      <w:pPr>
        <w:pStyle w:val="Normal"/>
        <w:ind w:left="3186" w:firstLine="354"/>
        <w:jc w:val="both"/>
        <w:rPr>
          <w:sz w:val="20"/>
        </w:rPr>
      </w:pPr>
      <w:r>
        <w:rPr>
          <w:sz w:val="20"/>
        </w:rPr>
        <w:t xml:space="preserve">Ing.Jaromír Pawlas </w:t>
      </w:r>
    </w:p>
    <w:p>
      <w:pPr>
        <w:pStyle w:val="Normal"/>
        <w:ind w:left="3186" w:firstLine="3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</w:rPr>
        <w:t xml:space="preserve">ověřovatelé zápisu z 17. zasedání zastupitelstva obce ve složení: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186" w:firstLine="354"/>
        <w:jc w:val="both"/>
        <w:rPr>
          <w:sz w:val="20"/>
        </w:rPr>
      </w:pPr>
      <w:r>
        <w:rPr>
          <w:sz w:val="20"/>
        </w:rPr>
        <w:t xml:space="preserve">Mgr.Eva Kalinová </w:t>
      </w:r>
    </w:p>
    <w:p>
      <w:pPr>
        <w:pStyle w:val="Normal"/>
        <w:ind w:left="3186" w:firstLine="354"/>
        <w:jc w:val="both"/>
        <w:rPr>
          <w:sz w:val="20"/>
        </w:rPr>
      </w:pPr>
      <w:r>
        <w:rPr>
          <w:sz w:val="20"/>
        </w:rPr>
        <w:t>Ondřej  Wygrys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2/17</w:t>
        <w:tab/>
        <w:t>Program 17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chvál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Zhodnocení účasti obce ve sdruženích a společnostech s majetkovou účastí obce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lnění rozpočtu obce za 1. – 11.měsíc 2005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Návrh smlouvy o poskytnutí finančního příspěvku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Úprava č. V rozpočtu Obce Albrechtice na rok 2005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Úprava - doplnění usnesení zastupitelstva obce 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Návrh rozpočtu Obce Albrechtice na rok 2006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Rozdělení finančních prostředků na sociální účely a na kulturní, vzdělávací, zájmovou a sportovní činnost na rok 2006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lán práce Rady obce Albrechtice na rok 2006, plán práce Zastupitelstva obce Albrechtice na rok 2006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Obecně závazné vyhlášky č. 03/2005 a č. 04/2005 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Návrh na pozastavení účinnosti obecně závazné vyhlášky č. 02/2005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rušení dodatku č. 2 Zřizovací listiny ZŠ a MŠ s polským jazykem vyučovacím Albrechtice, Školní 11,  okres Karviná, PO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měna přílohy č.1 ke Zřizovací listině ZŠ a MŠ s polským jazykem vyučovacím Albrechtic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Majetkoprávní vypořádání pozemku p.č. 739/14 v k.ú. Albrechtice u Českého Těšína - bezúplatný </w:t>
      </w:r>
    </w:p>
    <w:p>
      <w:pPr>
        <w:pStyle w:val="Normal"/>
        <w:ind w:left="360" w:firstLine="708"/>
        <w:rPr>
          <w:sz w:val="20"/>
        </w:rPr>
      </w:pPr>
      <w:r>
        <w:rPr>
          <w:sz w:val="20"/>
        </w:rPr>
        <w:t>převod pozemku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Kontrola usnesení Zastupitelstva obce Albrechtice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 xml:space="preserve">Usnesení Rady obce Albrechtice v období od 12.10.2005 – 20.12.2005 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Různé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Diskus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Závěr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3/17</w:t>
        <w:tab/>
        <w:t>Zhodnocení účasti obce ve sdruženích a společnostech s majetkovou účastí ob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Zhodnocení účasti obce ve sdruženích a společnostech s majetkovou účastí za rok 2004“ dle písemné přílohy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4/17</w:t>
        <w:tab/>
        <w:t>Plnění rozpočtu obce za 1. – 11.měsíc 2005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zprávu o plnění rozpočtu obce Albrechtice za období 1.-11.2005 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5/17</w:t>
        <w:tab/>
        <w:t xml:space="preserve">Návrh smlouvy o poskytnutí finančního příspěvku 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</w:rPr>
        <w:t>částku finančního příspěvku v celkové výši 20 tis.Kč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0"/>
        </w:rPr>
        <w:t>znění smlouvy o poskytnutí finančních prostředků žadatelům v místní části obce Albrechtice Nový Svět v souvislosti s plynofikací této části obce podle písemné přílohy</w:t>
      </w:r>
    </w:p>
    <w:p>
      <w:pPr>
        <w:pStyle w:val="Normal"/>
        <w:ind w:left="10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zahrnout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8" w:hanging="0"/>
        <w:jc w:val="both"/>
        <w:rPr/>
      </w:pPr>
      <w:r>
        <w:rPr>
          <w:sz w:val="20"/>
        </w:rPr>
        <w:t>do rozpočtu Obce Albrechtice na rok 2006 částku ve výši 680.000,--Kč na pokrytí nákladů na poskytování příspěvků žadatelům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06/17</w:t>
        <w:tab/>
        <w:t>Úprava č. V rozpočtu Obce Albrechtice na rok 2005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ab/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úpravu č.5 rozpočtu Obce Albrechtice na rok 2005 dle předloženého návrhu s navýšením příjmy a výdajů o 20tis.Kč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7/17</w:t>
        <w:tab/>
        <w:t xml:space="preserve">Úprava - doplnění usnesení zastupitelstva obce </w:t>
      </w:r>
    </w:p>
    <w:p>
      <w:pPr>
        <w:pStyle w:val="Normal"/>
        <w:ind w:left="1063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doplnit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usnesení ZO č.13 ze dne 17.05.2005, bod 05/13-2):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vestiční dotace jsou poskytovány jmenovitě pro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Farní sbor Slezské církve evangelické a.v. v Albrechticích ve výši 120.000,--Kč na úpravy okolí kostela a přilehlého hřbitova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Římskokatolickou farnost Albrechtice u Českého Těšína ve výši 500.000,--Kč na veřejné parkoviště a dlažbu kolem kostela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8/17</w:t>
        <w:tab/>
        <w:t xml:space="preserve">Návrh rozpočtu Obce Albrechtice na rok 2006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chválit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>rozpočet Obce Albrechtice na rok 2006 včetně příloh č.1. - 4. dle předloženého návrhu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/>
      </w:pPr>
      <w:r>
        <w:rPr>
          <w:sz w:val="20"/>
          <w:u w:val="single"/>
        </w:rPr>
        <w:t>09/17</w:t>
        <w:tab/>
        <w:t>Rozdělení finančních prostředků na sociální účely a na kulturní, vzdělávací, zájmovou a sportovní činnost na rok 2006</w:t>
      </w:r>
    </w:p>
    <w:p>
      <w:pPr>
        <w:pStyle w:val="Normal"/>
        <w:ind w:left="1410" w:hanging="105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/>
      </w:pPr>
      <w:r>
        <w:rPr>
          <w:sz w:val="20"/>
        </w:rPr>
        <w:t>rozdělení finančních prostředků takto: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  <w:u w:val="single"/>
        </w:rPr>
      </w:pPr>
      <w:r>
        <w:rPr>
          <w:sz w:val="20"/>
          <w:u w:val="single"/>
        </w:rPr>
        <w:t>na sociální účely:</w:t>
      </w:r>
    </w:p>
    <w:p>
      <w:pPr>
        <w:pStyle w:val="Normal"/>
        <w:ind w:left="108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01. Karviná 2000</w:t>
        <w:tab/>
        <w:tab/>
        <w:tab/>
        <w:tab/>
        <w:tab/>
        <w:tab/>
        <w:t>25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02. Slezská diakonie Český Těšín</w:t>
        <w:tab/>
        <w:tab/>
        <w:tab/>
        <w:tab/>
        <w:t>10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 xml:space="preserve">03. rezerva </w:t>
        <w:tab/>
        <w:tab/>
        <w:tab/>
        <w:tab/>
        <w:tab/>
        <w:tab/>
        <w:t>15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rPr>
          <w:sz w:val="20"/>
          <w:u w:val="single"/>
        </w:rPr>
      </w:pPr>
      <w:r>
        <w:rPr>
          <w:sz w:val="20"/>
          <w:u w:val="single"/>
        </w:rPr>
        <w:t>na kulturní , vzdělávací , zájmovou a sportovní činnost:</w:t>
      </w:r>
    </w:p>
    <w:p>
      <w:pPr>
        <w:pStyle w:val="Normal"/>
        <w:ind w:left="108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01. Křesťanské společenství, Český Těšín</w:t>
        <w:tab/>
        <w:tab/>
        <w:tab/>
        <w:t>30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02. Autoklub Albrechtice</w:t>
        <w:tab/>
        <w:tab/>
        <w:tab/>
        <w:tab/>
        <w:tab/>
        <w:t>20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03. Farní sbor Slezské církve evangelické Albrechtice</w:t>
        <w:tab/>
        <w:t>15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 xml:space="preserve">04. Český svaz včelařů Albrechtice </w:t>
        <w:tab/>
        <w:tab/>
        <w:tab/>
        <w:t xml:space="preserve">  3 5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05. Sbor dobrovolných hasičů obce Albrechtice</w:t>
        <w:tab/>
        <w:tab/>
        <w:t>16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06. Český svaz ochránců přírody, Nový Jičín</w:t>
        <w:tab/>
        <w:tab/>
        <w:t xml:space="preserve">  1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07. Eva Nohelová , Albrechtice</w:t>
        <w:tab/>
        <w:tab/>
        <w:tab/>
        <w:tab/>
        <w:t>10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08. PZKO Albrechtice</w:t>
        <w:tab/>
        <w:tab/>
        <w:tab/>
        <w:tab/>
        <w:tab/>
        <w:t>10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09. TJ Albrechtice</w:t>
        <w:tab/>
        <w:tab/>
        <w:tab/>
        <w:tab/>
        <w:tab/>
        <w:t>30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10. Rodina a škola při české ZŠ</w:t>
        <w:tab/>
        <w:tab/>
        <w:tab/>
        <w:tab/>
        <w:t>25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11. FK Baník Albrechtice</w:t>
        <w:tab/>
        <w:tab/>
        <w:tab/>
        <w:tab/>
        <w:t xml:space="preserve">            596 500,--Kč</w:t>
        <w:tab/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12. Oblastní spolek ČČK Karviná</w:t>
        <w:tab/>
        <w:tab/>
        <w:tab/>
        <w:tab/>
        <w:t>12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13. ZŠ a MŠ s polským jazykem vyučovacím</w:t>
        <w:tab/>
        <w:tab/>
        <w:t>11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>14. ZŠ Albrechtice</w:t>
        <w:tab/>
        <w:tab/>
        <w:tab/>
        <w:tab/>
        <w:tab/>
        <w:t>11 000,--Kč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  <w:t xml:space="preserve">15. Mgr.Pavla Feberová, Albrechtice </w:t>
        <w:tab/>
        <w:tab/>
        <w:tab/>
        <w:t xml:space="preserve">  9 000,--Kč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0/17</w:t>
        <w:tab/>
        <w:t>Plán práce Rady obce Albrechtice na rok 2006, plán práce Zastupitelstva obce Albrechtice na rok 2006</w:t>
      </w:r>
    </w:p>
    <w:p>
      <w:pPr>
        <w:pStyle w:val="Normal"/>
        <w:ind w:left="708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8" w:hanging="0"/>
        <w:jc w:val="both"/>
        <w:rPr>
          <w:sz w:val="20"/>
        </w:rPr>
      </w:pPr>
      <w:r>
        <w:rPr>
          <w:sz w:val="20"/>
        </w:rPr>
        <w:t xml:space="preserve">Plán práce Rady obce Albrechtice na rok 2006 podle přílohy č.1 </w:t>
      </w:r>
    </w:p>
    <w:p>
      <w:pPr>
        <w:pStyle w:val="Normal"/>
        <w:ind w:left="10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schválit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8" w:hanging="0"/>
        <w:jc w:val="both"/>
        <w:rPr>
          <w:sz w:val="20"/>
        </w:rPr>
      </w:pPr>
      <w:r>
        <w:rPr>
          <w:sz w:val="20"/>
        </w:rPr>
        <w:t>Plán práce Zastupitelstva obce Albrechtice na rok 2006 podle přílohy č.2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1/17</w:t>
        <w:tab/>
        <w:t xml:space="preserve">Obecně závazné vyhlášky č. 03/2005 a č. 04/2005  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 xml:space="preserve">vydat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Obecně závaznou vyhlášku č.03/2005 k zabezpečení místních záležitostí veřejného pořádku v oblasti pohybu psů na veřejném prostranství dle písemné přílohy č.1 s vypuštěním bodu 4 v článku 3.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Obecně závaznou vyhlášku č.04/2005 , kterou se zrušuje vyhláška obce Albrechtice č.3/1991 o udržování a ochraně veřejné zeleně a veřejných prostranství na území obce Albrechtice dle písemné přílohy č.2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2/17</w:t>
        <w:tab/>
        <w:t>Návrh na pozastavení účinnosti obecně závazné vyhlášky č. 02/2005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/>
      </w:pPr>
      <w:r>
        <w:rPr>
          <w:sz w:val="20"/>
        </w:rPr>
        <w:t xml:space="preserve">Návrh na pozastavení doby vstoupení v platnost a na přepracování vyhlášky ze dne 5.11.2005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3/17</w:t>
        <w:tab/>
        <w:t xml:space="preserve">Zrušení dodatku č. 2 Zřizovací listiny ZŠ a MŠ s polským jazykem vyučovacím Albrechtice, Školní 11, </w:t>
      </w:r>
    </w:p>
    <w:p>
      <w:pPr>
        <w:pStyle w:val="Normal"/>
        <w:ind w:left="360" w:firstLine="348"/>
        <w:rPr>
          <w:sz w:val="20"/>
          <w:u w:val="single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>okres Karviná, PO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zrušit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firstLine="12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své usnesení č.16 ze dne 11.10.2005, bod č.09/16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schválit 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8" w:hanging="0"/>
        <w:jc w:val="both"/>
        <w:rPr>
          <w:sz w:val="20"/>
        </w:rPr>
      </w:pPr>
      <w:r>
        <w:rPr>
          <w:sz w:val="20"/>
        </w:rPr>
        <w:t>dodatek č.2 ke zřizovací listině Základní školy a Mateřské školy s polským jazykem vyučovacím Albrechtice, Školní 11, okres Karviná, příspěvková organizace ve znění dle písemné přílohy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4/17</w:t>
        <w:tab/>
        <w:t>Změna přílohy č.1 ke Zřizovací listině ZŠ a MŠ s polským jazykem vyučovacím Albrechtice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chváli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změnu spočívající v doplnění přílohy č.1 ke Zřizovací listině Základní školy a mateřské školy s polským jazykem vyučovacím , Školní 11, okres Karviná dle písemné přílohy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15/17</w:t>
        <w:tab/>
        <w:t xml:space="preserve">Majetkoprávní vypořádání pozemku p.č. 739/14 v k.ú. Albrechtice u Českého Těšína - bezúplatný </w:t>
      </w:r>
    </w:p>
    <w:p>
      <w:pPr>
        <w:pStyle w:val="Normal"/>
        <w:ind w:firstLine="708"/>
        <w:rPr>
          <w:sz w:val="20"/>
          <w:u w:val="single"/>
        </w:rPr>
      </w:pPr>
      <w:r>
        <w:rPr>
          <w:sz w:val="20"/>
          <w:u w:val="single"/>
        </w:rPr>
        <w:t>převod pozemku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v souladu s § 39 z.č. 128/2000 Sb. o obcích , v platném znění, schválit bezúplatný převod pozemku p.č.739/14 o výměře 35 m2 v k.ú. Albrechtice u Č.Těšína z majetku Obce Albrechtice do vlastnictví Moravskoslezského kraje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pověři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  <w:u w:val="single"/>
        </w:rPr>
      </w:pPr>
      <w:r>
        <w:rPr>
          <w:sz w:val="20"/>
        </w:rPr>
        <w:t>starostu obce k uzavření smlouvy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6/17</w:t>
        <w:tab/>
        <w:t>Kontrola usnesení Zastupitelstva obce Albrechti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kontrolu usnesení Zastupitelstva obce Albrechtice ke dni 20.12.2005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7/17</w:t>
        <w:tab/>
        <w:t xml:space="preserve">Usnesení Rady obce Albrechtice v období od 12.10.2005 – 20.12.2005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Zastupitelstvo obce Albrechtice rozhodlo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  <w:t>usnesení Rady obce Albrechtice za období od 12.10.2005 – 20.12.2005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8" w:hanging="0"/>
        <w:rPr/>
      </w:pPr>
      <w:r>
        <w:rPr/>
        <w:t>……………………………</w:t>
      </w:r>
      <w:r>
        <w:rPr/>
        <w:tab/>
        <w:tab/>
        <w:t xml:space="preserve">   </w:t>
        <w:tab/>
        <w:tab/>
        <w:t>……………………………</w:t>
      </w:r>
    </w:p>
    <w:p>
      <w:pPr>
        <w:pStyle w:val="Normal"/>
        <w:ind w:left="708" w:hanging="0"/>
        <w:rPr/>
      </w:pPr>
      <w:r>
        <w:rPr/>
        <w:t>Ing.Vladislav Šipula</w:t>
        <w:tab/>
        <w:tab/>
        <w:tab/>
        <w:tab/>
        <w:tab/>
        <w:t>Ing.Pavel Santarius,Ph.D.</w:t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 xml:space="preserve">starosta </w:t>
        <w:tab/>
        <w:tab/>
        <w:tab/>
        <w:tab/>
        <w:tab/>
        <w:tab/>
        <w:tab/>
        <w:t xml:space="preserve">místostarosta </w:t>
      </w:r>
    </w:p>
    <w:p>
      <w:pPr>
        <w:pStyle w:val="Normal"/>
        <w:ind w:left="4956" w:firstLine="708"/>
        <w:rPr/>
      </w:pPr>
      <w:r>
        <w:rPr/>
        <w:tab/>
        <w:tab/>
        <w:tab/>
        <w:tab/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09:00Z</dcterms:created>
  <dc:creator>pc</dc:creator>
  <dc:description/>
  <dc:language>en-US</dc:language>
  <cp:lastModifiedBy>Obec Albrechtice</cp:lastModifiedBy>
  <cp:lastPrinted>2005-12-21T15:48:00Z</cp:lastPrinted>
  <dcterms:modified xsi:type="dcterms:W3CDTF">2005-12-21T14:48:00Z</dcterms:modified>
  <cp:revision>4</cp:revision>
  <dc:subject/>
  <dc:title>Obec Albrechtice, Obecní 186, 735 43  Albrechtice</dc:title>
</cp:coreProperties>
</file>